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57595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501811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05371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415072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72634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83522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7598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523034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711354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